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cklist werkvoorbereiding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en goede voorbereiding is het halve werk, bepaal d.m.v. onderstaande checklist of het project goed is voorbereid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jectnummer:</w:t>
            </w:r>
          </w:p>
        </w:tc>
        <w:tc>
          <w:tcPr>
            <w:tcW w:w="65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jectnaam:</w:t>
            </w:r>
          </w:p>
        </w:tc>
        <w:tc>
          <w:tcPr>
            <w:tcW w:w="6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jectleider:</w:t>
            </w:r>
          </w:p>
        </w:tc>
        <w:tc>
          <w:tcPr>
            <w:tcW w:w="6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itvoerend medewerker:</w:t>
            </w:r>
          </w:p>
        </w:tc>
        <w:tc>
          <w:tcPr>
            <w:tcW w:w="65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3"/>
        <w:gridCol w:w="1535"/>
        <w:gridCol w:w="1536"/>
      </w:tblGrid>
      <w:tr>
        <w:trPr/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shd w:fill="00800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Nr</w:t>
            </w:r>
          </w:p>
        </w:tc>
        <w:tc>
          <w:tcPr>
            <w:tcW w:w="5493" w:type="dxa"/>
            <w:tcBorders>
              <w:top w:val="double" w:sz="6" w:space="0" w:color="000000"/>
              <w:bottom w:val="single" w:sz="4" w:space="0" w:color="000000"/>
            </w:tcBorders>
            <w:shd w:fill="00800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 xml:space="preserve">Onderwerp </w:t>
            </w:r>
          </w:p>
        </w:tc>
        <w:tc>
          <w:tcPr>
            <w:tcW w:w="1535" w:type="dxa"/>
            <w:tcBorders>
              <w:top w:val="double" w:sz="6" w:space="0" w:color="000000"/>
              <w:bottom w:val="single" w:sz="4" w:space="0" w:color="000000"/>
            </w:tcBorders>
            <w:shd w:fill="00800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Status</w:t>
            </w:r>
          </w:p>
        </w:tc>
        <w:tc>
          <w:tcPr>
            <w:tcW w:w="1536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shd w:fill="00800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Doo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finitieve startdatum bekend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Klant/ bewoner geïnformeerd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fspraken gemaakt met klant over:  toegang/ gebruik toilet/ werktijden enz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ateriaalgebruik (verf e.d) duidelijk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euren duidelij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ductbladen nodig / beschikbaa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 te zetten klimmateriaal duidelij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ciliteiten (toilet/ keetwagen geregeld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al voor eerste dagen besteld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immateriaal gereserveerd/ besteld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ventuele onder- aannemers/ partners geïnformeerd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rkinstructie actueel en beschikbaa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itvoerend (verantwoordelijk) medewerker geselecteerd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erkinstructie op tijd overgedragen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rkinstructie doorgenome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fspraken gemaakt over registratie meer- minderwer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Checklist werkvoorbereiding </w:t>
      <w:tab/>
      <w:tab/>
      <w:tab/>
      <w:tab/>
      <w:t>versie 1</w:t>
      <w:tab/>
      <w:tab/>
      <w:tab/>
      <w:tab/>
      <w:tab/>
      <w:tab/>
      <w:t>28-06-2010</w:t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0" simplePos="0" locked="0" layoutInCell="0" allowOverlap="1" relativeHeight="2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1171575" cy="10763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171575" cy="1076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6:51:00Z</dcterms:created>
  <dc:creator>Preferred Customer</dc:creator>
  <dc:description/>
  <dc:language>en-US</dc:language>
  <cp:lastModifiedBy>Marco</cp:lastModifiedBy>
  <cp:lastPrinted>2009-11-11T16:44:00Z</cp:lastPrinted>
  <dcterms:modified xsi:type="dcterms:W3CDTF">2010-06-28T06:51:00Z</dcterms:modified>
  <cp:revision>2</cp:revision>
  <dc:subject/>
  <dc:title>Checklist werk voorbereiding</dc:title>
</cp:coreProperties>
</file>